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72"/>
        </w:rPr>
      </w:pPr>
      <w:r>
        <w:rPr>
          <w:color w:val="FF0000"/>
          <w:sz w:val="72"/>
        </w:rPr>
        <w:t>GoldenFlight</w:t>
      </w:r>
    </w:p>
    <w:p>
      <w:pPr>
        <w:pStyle w:val="Heading"/>
        <w:rPr>
          <w:color w:val="FF0000"/>
          <w:sz w:val="72"/>
        </w:rPr>
      </w:pPr>
      <w:r>
        <w:rPr>
          <w:color w:val="FF0000"/>
          <w:sz w:val="72"/>
        </w:rPr>
        <w:t>007</w:t>
      </w:r>
    </w:p>
    <w:p>
      <w:pPr>
        <w:pStyle w:val="Heading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Heading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- CHRONOLOGIE -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  <w:t>Stand :</w:t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lever les vielles piles. 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rifier toutes les connexions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tre tous les interrupteurs sur OFF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xer les nouvelles piles 9V (*4)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rifier la fixation de toutes les cartes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crocher le parachute sur la cale de poussé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nter la structure, l’ogive et la cale de poussée (4 vis)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ier provisoirement le parachute dans la fusée et fermer la porte avec le servo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éparer le matos pour la tente club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  <w:t>Tente Club :</w:t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uellement étallonner les capteurs de rotation suivant la luminosité ambiant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lquer et plier le parachute (attention aux suspentes !)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rmer attentivement la porte avec le servo…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  <w:t>Rampe (Idéfix) :</w:t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ériences sur ON -&gt; Led vert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équenceur sur ON -&gt; Led verte + Led verte clignotante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érifier que les accélérocontacts sont toujours initialisés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cuer zone rampe : Alex, Ed, et Marc vont en Tente Pyro.</w:t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  <w:t>Tente Pyro :</w:t>
      </w:r>
    </w:p>
    <w:p>
      <w:pPr>
        <w:pStyle w:val="Heading"/>
        <w:jc w:val="left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compte final.</w:t>
      </w:r>
    </w:p>
    <w:p>
      <w:pPr>
        <w:pStyle w:val="Heading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e à feu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rf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rfer" w:hAnsi="Surfer" w:cs="Surfer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2:38:00Z</dcterms:created>
  <dc:creator>Alexandre Devos</dc:creator>
  <dc:description/>
  <dc:language>en-US</dc:language>
  <cp:lastModifiedBy>Alexandre Devos</cp:lastModifiedBy>
  <dcterms:modified xsi:type="dcterms:W3CDTF">1999-08-25T13:24:00Z</dcterms:modified>
  <cp:revision>8</cp:revision>
  <dc:subject/>
  <dc:title/>
</cp:coreProperties>
</file>